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b/>
          <w:b/>
          <w:color w:val="000000"/>
          <w:sz w:val="22"/>
          <w:szCs w:val="22"/>
          <w:u w:val="single"/>
        </w:rPr>
      </w:pPr>
      <w:r>
        <w:rPr>
          <w:rFonts w:cs="Times-Roman" w:ascii="Times-Roman" w:hAnsi="Times-Roman"/>
          <w:b/>
          <w:color w:val="000000"/>
          <w:sz w:val="22"/>
          <w:szCs w:val="22"/>
          <w:u w:val="single"/>
        </w:rPr>
        <w:t>Background on African American Troops in the Civil Wa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1.) Initially most felt the war would be short, and African American soldiers would only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ause controversy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2.) African American sailors had always existed in the Navy; estimates of the number i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the Union Navy run from 18,000-30,000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3.) By 1863 adequate manpower in the Union Army was an issue, recruiting of Africa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merican soldiers for the Union Army began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4.) By 1865 (178,975) African American soldiers had been recruited for the Union Army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(more than 10% of the Union Army in the field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5.) 178,975 soldiers, plus 18,000-30,000 sailors easily puts the number of Africa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merican soldiers and sailors at 200,000 in Union Servic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6.) By 1865 due to drastic manpower needs the Confederate Congress was also debatin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the use of African American troops. The war ends in April 1865 making the debat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moot.</w:t>
      </w:r>
    </w:p>
    <w:p>
      <w:pPr>
        <w:pStyle w:val="Normal"/>
        <w:autoSpaceDE w:val="false"/>
        <w:rPr>
          <w:rFonts w:ascii="Times-Roman" w:hAnsi="Times-Roman" w:cs="Times-Roman"/>
          <w:b/>
          <w:b/>
          <w:color w:val="000000"/>
          <w:sz w:val="22"/>
          <w:szCs w:val="22"/>
          <w:u w:val="single"/>
        </w:rPr>
      </w:pPr>
      <w:r>
        <w:rPr>
          <w:rFonts w:cs="Times-Roman" w:ascii="Times-Roman" w:hAnsi="Times-Roman"/>
          <w:b/>
          <w:color w:val="000000"/>
          <w:sz w:val="22"/>
          <w:szCs w:val="22"/>
          <w:u w:val="single"/>
        </w:rPr>
        <w:t xml:space="preserve">Use of hand-outs: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1.) Hand-outs # I and # II show Free and Slave Populations in 1860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these can be used for discussion purposes or map and data analysi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What states had the largest Free and Slave Populations? What might explai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these population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Students tend to think all African Americans in 1860 were enslaved, note th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significant free populatio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.) Students tend to think all slaves worked in cotton fields, how did slavery i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Virginia, Kentucky, and Tennessee differ from Alabama, Georgia, an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Mississippi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2.) Hand-outs # III and # IV show USCT Recruit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As the Union Army began recruiting, United States Colored Troops (USCT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it is interesting to note the States these men were from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Note Pennsylvania had the most recruits from a free state, yet Maryland an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Virginia had much larger free population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Massachusetts in 1860 had a free population of 9,682, and recruited 3,966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USCT soldiers. How is that possible? Answer: They recruited heavily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cross the north (especially Ohio and New York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.) The USCT Recruits from slave states were a significant number, note th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states with the biggest # of recruits. What river touches 5 or 6 states? Wha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oes the recruiting pattern say about the status of the war; and position of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Union and CSA Armie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3.) Hand-outs #V and #VI Robert Pinn Lette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This is the first (3) and final paragraphs of his lette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Students can notice his penmanship (better than most of their penmanship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nd discuss why he wrote this with his left hand after losing the use of hi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right arm in battle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Sgt. Pinn is one of 17 USCT Soldiers to earn the Medal of Honor for bravery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in battl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.) Pinn’s injury and Medal of Honor occurred at The Battle of New Marke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Heights. New Market Heights was part of the larger battle for Richmond,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Virginia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e.) More USCT soldiers earned the Medal of Honor at New Market Heights tha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ny other engagement; yet this is a relatively unknown battle, why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f.) Following the war Pinn became a prominent attorney and active in vetera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organizations such as the Grand Army of the Republic (G.A.R.) Photo of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Robert Pinn he is wearing the Medal of Honor and the Butler Medal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color w:val="000000"/>
          <w:sz w:val="22"/>
          <w:szCs w:val="22"/>
          <w:u w:val="single"/>
        </w:rPr>
      </w:pPr>
      <w:r>
        <w:rPr>
          <w:rFonts w:cs="Times-Roman" w:ascii="Times-Roman" w:hAnsi="Times-Roman"/>
          <w:b/>
          <w:color w:val="000000"/>
          <w:sz w:val="22"/>
          <w:szCs w:val="22"/>
          <w:u w:val="single"/>
        </w:rPr>
        <w:t>Evaluation/Assessment: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1.) Maps (Hand-out #I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What state has the largest Free Population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Why do you think they had such a large Free Population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Louisiana had a unique cultural mix: Who were these Free Africa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merican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.) Would free African Americans in New York, Penn., Ohio, and Indiana hav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rrived using the Underground Railroad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e.) What was life like in 1860 for nearly 500,000 African Americans living i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the U.S.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2.) Map #II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The heaviest concentrations of enslaved people were in what state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What might explain why Texas ( a very large state geographically) had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much smaller slave population than South Carolina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Identify states that had both large Free and Slave Populations? What woul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life have been like for African Americans in these state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3.) Map #3 – Recruits from Free State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Which state is geographically separated from the other 5 states? What migh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explain the high number of recruits from this western state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Massachusetts Free Population in 1860 was 9,682; the number of recruits i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 xml:space="preserve">unusually high as a % of the population, what might explain this?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What might explain Maryland and Virginia having larger populations of Fre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frican Americans, but lower numbers of USCT recruits than Pennsylvania,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New York, and Ohio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4.) Map #IV – Recruits From Slave State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What about Louisiana’s unique culture might explain its high % of recruit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Kentucky and Tennessee also have high % of USCT Recruits, how does th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position of the Union Army in 1863 – 1865 influence recruiting pattern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Virginia, Georgia, and South Carolina have large slave populations, bu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relatively low numbers of USCT Recruits, how does the position of th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onfederate Army in 1863 – 1865 influence recruiting patterns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5.) Hand-out – V &amp; VI Robert Pinn Letter and Photo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a.) Was Pinn born free or as a slave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b.) Why couldn’t Pinn enlist in 1861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c.) When did he lose the use of his right arm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d.) Why didn’t he receive a “common school education”?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e.) In the photo, Robert Pinn is wearing the Medal of Honor and the Butle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Medal. Research the Butler Medal (*Note – No exact/complete list of Butle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2"/>
          <w:szCs w:val="22"/>
        </w:rPr>
      </w:pPr>
      <w:r>
        <w:rPr>
          <w:rFonts w:cs="Times-Roman" w:ascii="Times-Roman" w:hAnsi="Times-Roman"/>
          <w:color w:val="000000"/>
          <w:sz w:val="22"/>
          <w:szCs w:val="22"/>
        </w:rPr>
        <w:t>Medal recipients exist*)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5:00Z</dcterms:created>
  <dc:creator>JObert</dc:creator>
  <dc:description/>
  <cp:keywords/>
  <dc:language>en-US</dc:language>
  <cp:lastModifiedBy>JObert</cp:lastModifiedBy>
  <cp:lastPrinted>2013-04-18T07:59:00Z</cp:lastPrinted>
  <dcterms:modified xsi:type="dcterms:W3CDTF">2013-04-18T13:59:00Z</dcterms:modified>
  <cp:revision>1</cp:revision>
  <dc:subject/>
  <dc:title>Background on African American Troops in the Civil War</dc:title>
</cp:coreProperties>
</file>